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ájékoztató a hévízi jégpálya nyitva tartásáról és használatának díjáról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jégpálya nyitva tartásának rendj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ind w:left="1260" w:hanging="1260"/>
        <w:rPr/>
      </w:pPr>
      <w:r>
        <w:rPr>
          <w:rFonts w:cs="Arial" w:ascii="Arial" w:hAnsi="Arial"/>
          <w:b w:val="false"/>
          <w:sz w:val="20"/>
          <w:szCs w:val="20"/>
        </w:rPr>
        <w:t xml:space="preserve">Hétköznap: 10 órától 14 óráig oktatási intézmények használhatják a jégpályát, (jégpálya felújítás), majd 14,15-16,30-ig, ez után ismét jégfelújítás, majd 16,45-től- 20 óráig tart nyitva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Hét végén: 9-13, ezt követően jégfelújítás, délután 14,00-17,30, ez után jégfelújítás, majd 17,45-20,00 óráig tart nyitv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Hévíz város lakossága, a Hévízen lakóhellyel vagy tartózkodási hellyel rendelkező a jégpályát ingyen használhatj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A hévízi lakóhelyet vagy tartózkodási helyet lakcímkártyával kell igazolni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jégpálya használatai díja 500 Ft/2óra. A jégpálya használati díjat az erre a célra beüzemelt jegykiadó automatából kell megvásárolni. A jegyvételről a vásárló igénye esetén számlát a GAMESZ, a székhelyén állít k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hévízi kistérség oktatási intézményeiben tanulók ugyancsak ingyen használhatják a jégpályát, diákigazolvány felmutatása ellenéb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nem hévízi lakosoknak a jégpálya igénybevételéért használati díjat kell fizetni. A 6 évesnél fiatalabb gyermekek ingyen használhatják a jégpályát, a gyermek kísérője ugyanakkor díj fizetésére kötelezet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jégpálya terhelhetőségéig tornaórák, szabadfoglalkozások tarthatók 10-14 óráig, melyért az óvodák 5.000 Ft/hó+ÁFA, az általános iskolák és középiskolák 10.000 Ft/hó+ÁFA összeget kötelesek fizetni, a GAMESZ által kibocsátott számla alapján. </w:t>
      </w:r>
    </w:p>
    <w:p>
      <w:pPr>
        <w:pStyle w:val="Listaszerbekezds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jégpálya leterheltségének figyelembe vételével, a használat beosztásánál elsősorban a helyi oktatási intézmények, azt követően a Hévízi Kistérséghez tartozó oktatási intézmények élveznek előnyt.</w:t>
      </w:r>
    </w:p>
    <w:p>
      <w:pPr>
        <w:pStyle w:val="Listaszerbekezds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jogi személyek, gazdálkodó szervezetek, vállalkozások a jégpályát a pályafelügyelőtől egyeztetett időpontban 10.000 Ft/óra + ÁFA összegért bérelhetik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ülső szervező által jég diszkó céljára a GAMESZ-től lehet bérelni a jégpályát. A bérleti díj összege 5 órára 150.000,- Ft/alkalom + ÁFA. A jég diszkó szervezőjét illeti a belépő díj, annak jogszabályi előírások szerinti beszedés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helyszínen a pályafelügyelőtől korcsolya bérelhető 300 Ft/2óra + ÁFA összegért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4:18:00Z</dcterms:created>
  <dc:creator>antal.anita</dc:creator>
  <dc:description/>
  <dc:language>en-US</dc:language>
  <cp:lastModifiedBy>ncsaba</cp:lastModifiedBy>
  <dcterms:modified xsi:type="dcterms:W3CDTF">2010-12-20T14:18:00Z</dcterms:modified>
  <cp:revision>2</cp:revision>
  <dc:subject/>
  <dc:title/>
</cp:coreProperties>
</file>